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9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A Week) 14 June-18 Jun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9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A Week) 14 June-18 Jun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57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No School Public Holi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uesday:</w:t>
            </w:r>
            <w:r>
              <w:rPr>
                <w:rFonts w:cs="Arial" w:ascii="Arial" w:hAnsi="Arial"/>
              </w:rPr>
              <w:t xml:space="preserve">            -Weekly outlines due 9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in Wilcan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ursday:</w:t>
            </w:r>
            <w:r>
              <w:rPr>
                <w:rFonts w:cs="Arial" w:ascii="Arial" w:hAnsi="Arial"/>
              </w:rPr>
              <w:t xml:space="preserve">           -Dave in Broken Hill (Car Service/TAFE visit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Menindee Professional Development Day </w:t>
            </w:r>
            <w:r>
              <w:rPr>
                <w:rFonts w:cs="Arial" w:ascii="Arial" w:hAnsi="Arial"/>
                <w:i/>
              </w:rPr>
              <w:t>(No classes at MC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MCS TVET Construction and Automotive students to catch town bus for TAFE</w:t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797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9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10 Tuesday (year 10/11 Drug Forum in Broken Hill)  WCS, MCS and ICS to be involved. This is part of WAP’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rossroads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6/10) WAP meeting at Wilcannia 11:20am-1:20p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ve, Brian and Gordon to travel to arrive prior to mee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10 (24/06/10) ICS students will not be in VC classes as they are making up a TAFE day. 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(10/09/10) Last day to submit HSC Assessment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9 MCS Year 11 work place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0.3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eek 10 Tuesday (year 10/11 Drug Forum in Broken Hill)  WCS, MCS and ICS to be involved. This is part of WAP’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rossroads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6/10) WAP meeting at Wilcannia 11:20am-1:20pm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ve, Brian and Gordon to travel to arrive prior to meet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10 (24/06/10) ICS students will not be in VC classes as they are making up a TAFE day. 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(10/09/10) Last day to submit HSC Assessment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9 MCS Year 11 work place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44958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5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12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6-15T03:53:00Z</dcterms:modified>
  <cp:revision>7</cp:revision>
  <dc:subject/>
  <dc:title>                                          Wilvandee Access Program</dc:title>
</cp:coreProperties>
</file>